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023-283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9. децембар 2025 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 37. став 1. тачка 2. Одлуке о оснивању Јавног предузећа ''Путеви'' Крагујевац (''Службени лист града Крагујевца'' број 8/22-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19. 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Јавног  предузећа  ''Путеви'' Крагујевац за 2025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Посебног програма коришћења субвенција из буџета града Крагујевца Јавног предузећа ''Путеви'' Крагујевац за 2025. годину, број 05-392, који је Надзорни одбор Јавног предузећа ''Путеви'' Крагујевац, Одлуком број 01-393/2 донео на седници одржаној 17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Јавног предузећа ''Путеви''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27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7</w:t>
      </w:r>
      <w:r>
        <w:rPr>
          <w:rFonts w:cs="Arial" w:ascii="Arial" w:hAnsi="Arial"/>
          <w:sz w:val="22"/>
          <w:szCs w:val="22"/>
          <w:lang w:val="sr-RS"/>
        </w:rPr>
        <w:t>. став 1. тачка 2. Одлуке о оснивању Јавног предузећа ''Путеви'' Крагујевац (''Службени лист града Крагујевца'' број 8/22 - пречишћен текст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Надзорни одбор Јавног предузећа ''Путеви'' Крагујевац на седници одржаној 17. децембра 2025. године, Одлуком број 01-393/2 донео је Програм о изменама Посебног п</w:t>
      </w:r>
      <w:r>
        <w:rPr>
          <w:rFonts w:cs="Arial" w:ascii="Arial" w:hAnsi="Arial"/>
          <w:sz w:val="22"/>
          <w:szCs w:val="22"/>
          <w:lang w:val="sr-CS"/>
        </w:rPr>
        <w:t>рограма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убвенција из буџета града Крагујевца Јавног предузећа ''Путеви''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складу са чланом </w:t>
      </w:r>
      <w:r>
        <w:rPr>
          <w:rFonts w:cs="Arial" w:ascii="Arial" w:hAnsi="Arial"/>
          <w:sz w:val="22"/>
          <w:szCs w:val="22"/>
          <w:lang w:val="sr-CS"/>
        </w:rPr>
        <w:t>37</w:t>
      </w:r>
      <w:r>
        <w:rPr>
          <w:rFonts w:cs="Arial" w:ascii="Arial" w:hAnsi="Arial"/>
          <w:sz w:val="22"/>
          <w:szCs w:val="22"/>
          <w:lang w:val="sr-RS"/>
        </w:rPr>
        <w:t>. став 1. алинеја друга Одлуке о оснивању Јавног предузећа ''Путеви'' Крагујевац (''Службени лист града Крагујевца'', број 8/22- пречишћен текст), да сагласност на Програм о изменама Посебног п</w:t>
      </w:r>
      <w:r>
        <w:rPr>
          <w:rFonts w:cs="Arial" w:ascii="Arial" w:hAnsi="Arial"/>
          <w:sz w:val="22"/>
          <w:szCs w:val="22"/>
          <w:lang w:val="sr-CS"/>
        </w:rPr>
        <w:t>рограма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убвенција из буџета града Крагујевца Јавног предузећа ''Путеви''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Програмом о изменама  Посебног п</w:t>
      </w:r>
      <w:r>
        <w:rPr>
          <w:rFonts w:cs="Arial" w:ascii="Arial" w:hAnsi="Arial"/>
          <w:sz w:val="22"/>
          <w:szCs w:val="22"/>
          <w:lang w:val="sr-CS"/>
        </w:rPr>
        <w:t>рограма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убвенција из буџета града Крагујевца Јавног предузећа ''Путеви''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одину, врши се умањење средстава субвенција, као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ње намена за које ће се користити средства субвенција и за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рограм о изменама Посебног програма коришћења субвенција из буџета града Крагујевца Јавног предузећа ''Путеви'' Крагујевац за 2025. годину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Заменик Градоначелника</w:t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Дејан Ружић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2-12-28T11:59:00Z</cp:lastPrinted>
  <dcterms:modified xsi:type="dcterms:W3CDTF">2025-12-19T13:26:00Z</dcterms:modified>
  <cp:revision>138</cp:revision>
  <dc:subject/>
  <dc:title/>
</cp:coreProperties>
</file>